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MSA/OP/01/2014 - Provision of Training Services in the fields related to Maritime Safety</w:t>
      </w:r>
    </w:p>
    <w:p>
      <w:pPr>
        <w:pStyle w:val="Normal"/>
        <w:spacing w:before="60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ppendix I – Proposal - Conditions and Cost Summary</w:t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nderers must complete and use the following tables to submit pricing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ind w:left="810" w:hanging="81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le 1: Standard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le 2: Tailor-made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le 3: Broker percentage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Verdana" w:ascii="Verdana" w:hAnsi="Verdana"/>
          <w:b/>
          <w:sz w:val="20"/>
          <w:szCs w:val="20"/>
        </w:rPr>
        <w:t>All prices are to be indica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T 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inclusive (all delivery costs must be included in the price, such as; manuals, enrolment fees, trainings materials, travel and subsistence costs)</w:t>
      </w:r>
      <w:r>
        <w:rPr>
          <w:rFonts w:eastAsia="Calibri" w:cs="Calibri" w:ascii="Verdana" w:hAnsi="Verdana"/>
          <w:sz w:val="20"/>
          <w:szCs w:val="20"/>
        </w:rPr>
        <w:t>;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-14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) Standard Courses (delivered at EMSA Headquarters) for 15 participants maximum</w:t>
      </w:r>
    </w:p>
    <w:tbl>
      <w:tblPr>
        <w:tblW w:w="14743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6"/>
        <w:gridCol w:w="1829"/>
        <w:gridCol w:w="2835"/>
        <w:gridCol w:w="3685"/>
        <w:gridCol w:w="1418"/>
      </w:tblGrid>
      <w:tr>
        <w:trPr>
          <w:trHeight w:val="1052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Number of</w:t>
              <w:br/>
              <w:t>Training Days</w:t>
              <w:br/>
              <w:t>(1 day = 7 hour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Cost of Delivery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per Day (including all support materials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for 15 par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Cost of Certification or/and Examinations </w:t>
              <w:br/>
              <w:t>(if applicable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for 15 pa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tional Ship and Port Facility Security Code (ISP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ILO Maritime Labour Convention (MLC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Maritime Secur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ll Inspection - Damage and Repa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IE" w:eastAsia="en-IE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IE" w:eastAsia="en-IE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IE" w:eastAsia="en-IE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IE" w:eastAsia="en-I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IE" w:eastAsia="en-I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 New Construct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k Based Inspection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O9001 Management System Lead Audit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O9001 Management System Refresher for Lead Audit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tion to Quality System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ind w:left="127" w:hanging="0"/>
        <w:jc w:val="both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13973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1843"/>
        <w:gridCol w:w="2835"/>
        <w:gridCol w:w="3686"/>
        <w:gridCol w:w="1058"/>
      </w:tblGrid>
      <w:tr>
        <w:trPr>
          <w:trHeight w:val="12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Number of</w:t>
              <w:br/>
              <w:t>Training Days</w:t>
              <w:br/>
              <w:t>(1 day = 7 hour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st of Deliver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per Day (including all support materials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for 15 par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Cost of Certification or/and Examinations </w:t>
              <w:br/>
              <w:t>(if applicable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for 15 part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-</w:t>
            </w:r>
            <w:r>
              <w:rPr>
                <w:rFonts w:cs="Verdana" w:ascii="Verdana" w:hAnsi="Verdana"/>
                <w:sz w:val="20"/>
                <w:szCs w:val="20"/>
              </w:rPr>
              <w:t>Oil Spill Preparedness and Response and HNS Preparedness and Response</w:t>
            </w:r>
          </w:p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Verdana" w:hAnsi="Verdana" w:cs="Arial"/>
          <w:color w:val="000000"/>
          <w:sz w:val="20"/>
          <w:szCs w:val="20"/>
          <w:lang w:val="en-IE" w:eastAsia="en-IE"/>
        </w:rPr>
      </w:pPr>
      <w:r>
        <w:rPr>
          <w:rFonts w:cs="Arial" w:ascii="Verdana" w:hAnsi="Verdana"/>
          <w:color w:val="000000"/>
          <w:sz w:val="20"/>
          <w:szCs w:val="20"/>
          <w:lang w:val="en-IE" w:eastAsia="en-IE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Verdana" w:hAnsi="Verdana" w:cs="Arial"/>
          <w:color w:val="000000"/>
          <w:sz w:val="20"/>
          <w:szCs w:val="20"/>
          <w:lang w:val="en-IE" w:eastAsia="en-IE"/>
        </w:rPr>
      </w:pPr>
      <w:r>
        <w:rPr>
          <w:rFonts w:cs="Arial" w:ascii="Verdana" w:hAnsi="Verdana"/>
          <w:color w:val="000000"/>
          <w:sz w:val="20"/>
          <w:szCs w:val="20"/>
          <w:lang w:val="en-IE" w:eastAsia="en-I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en-IE" w:eastAsia="en-IE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) Tailor-made Courses (delivered at EMSA Headquarters) for 15 participants maximum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4819"/>
        <w:gridCol w:w="1276"/>
      </w:tblGrid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Time Units of Course Delivery 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0.5 Day (4 hours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1 Day (7 hours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ind w:left="-137" w:right="-197" w:hanging="0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st for Course Development/Adaptation (including all support materials and manual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st of Course Deli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pacing w:val="-3"/>
                <w:sz w:val="20"/>
                <w:szCs w:val="20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ho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day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) Broker percentage on total fee of the course that the future contractor will charge for using another company to deliver a specific training or service (in addition to the price offered by the other company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530"/>
      </w:tblGrid>
      <w:tr>
        <w:trPr>
          <w:trHeight w:val="49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ercentage that will be applied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state any price reduction as applicable, e.g. two half-day courses held on the same da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:</w:t>
        <w:tab/>
        <w:t>Signature of Authorised Representativ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Name and Surname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  <w:szCs w:val="20"/>
        </w:rPr>
        <w:t>Position: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255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540" w:hanging="0"/>
      <w:jc w:val="center"/>
      <w:rPr/>
    </w:pPr>
    <w:r>
      <w:rPr>
        <w:rFonts w:cs="Verdana" w:ascii="Verdana" w:hAnsi="Verdana"/>
        <w:b/>
        <w:spacing w:val="-3"/>
        <w:sz w:val="20"/>
        <w:szCs w:val="20"/>
      </w:rPr>
      <w:t>Tender N°EMSA/OP/01/2014 -</w:t>
    </w:r>
    <w:r>
      <w:rPr>
        <w:rFonts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</w:rPr>
      <w:t>Provision of Training Services in the fields related to Maritime Safe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39420</wp:posOffset>
          </wp:positionH>
          <wp:positionV relativeFrom="paragraph">
            <wp:posOffset>100965</wp:posOffset>
          </wp:positionV>
          <wp:extent cx="6807835" cy="10985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07835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8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16:00Z</dcterms:created>
  <dc:creator>Killy ANDZOUANA OBA</dc:creator>
  <dc:description/>
  <cp:keywords/>
  <dc:language>en-US</dc:language>
  <cp:lastModifiedBy>Rui FERNANDES</cp:lastModifiedBy>
  <cp:lastPrinted>2014-01-14T16:14:00Z</cp:lastPrinted>
  <dcterms:modified xsi:type="dcterms:W3CDTF">2014-01-14T16:15:00Z</dcterms:modified>
  <cp:revision>4</cp:revision>
  <dc:subject/>
  <dc:title>ANNEX I – COSTING SHEET A (for Lots 1, 6, 7, 8, 9, 10, 11, 12)</dc:title>
</cp:coreProperties>
</file>